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przetargu: </w:t>
      </w:r>
      <w:r>
        <w:rPr>
          <w:rFonts w:cs="Arial" w:ascii="Arial" w:hAnsi="Arial"/>
          <w:b/>
          <w:bCs/>
          <w:sz w:val="20"/>
          <w:szCs w:val="20"/>
        </w:rPr>
        <w:t>Niszczarka dokument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ządzenie nazwa  typ: ...................................................Rok produkcji: 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  </w:t>
      </w:r>
    </w:p>
    <w:p>
      <w:pPr>
        <w:pStyle w:val="Normal"/>
        <w:tabs>
          <w:tab w:val="clear" w:pos="709"/>
          <w:tab w:val="left" w:pos="1160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tbl>
      <w:tblPr>
        <w:tblW w:w="971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6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óg /wartość           graniczna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fabrycznie nowe, rok produkcji 202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iom zabezpieczeń DIN (66399)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4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erokość szczelin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 m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jemność kosz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23 l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ksymalna ilość kartek jednorazow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sz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 cięci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nki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miar cięci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x 12 m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szczy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i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szywki i spinacz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y plastik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ybkość niszczeni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: 2 m/min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omatyczny podajnik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ksymalny format dokumentu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4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iom głośności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ie: 70 dB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ykl prac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in pracy / 15 min odpoczynku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nkcja start/sto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czn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nkcja cofani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datkowe informacj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a cofan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udowa na kółka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ezpieczenie termicz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a uśpieni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Okres gwarancji: 24 miesięc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115" w:leader="none"/>
        </w:tabs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kern w:val="0"/>
                <w:sz w:val="18"/>
                <w:szCs w:val="18"/>
                <w:shd w:fill="C4C4C4" w:val="clear"/>
                <w:lang w:eastAsia="en-US"/>
              </w:rPr>
            </w:pPr>
            <w:bookmarkStart w:id="0" w:name="_Hlk130199596"/>
            <w:bookmarkEnd w:id="0"/>
            <w:r>
              <w:rPr>
                <w:rFonts w:eastAsia="Calibri" w:cs="Arial" w:ascii="Arial" w:hAnsi="Arial"/>
                <w:kern w:val="0"/>
                <w:sz w:val="18"/>
                <w:szCs w:val="18"/>
                <w:lang w:eastAsia="en-US"/>
              </w:rPr>
              <w:t xml:space="preserve">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kern w:val="0"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8115" w:leader="none"/>
        </w:tabs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82285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8228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kern w:val="2"/>
      <w:sz w:val="24"/>
      <w:szCs w:val="24"/>
      <w:lang w:eastAsia="zh-CN"/>
    </w:rPr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08:45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2-30T11:50:00Z</dcterms:modified>
  <cp:revision>4</cp:revision>
  <dc:subject/>
  <dc:title>ZESTAWIENIE  PARAMETRÓW  TECHNICZNYCH</dc:title>
</cp:coreProperties>
</file>